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Я С Н И Т Е Л Ь Н А Я   З А П И С К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ЕЛО СПАС-ЗАГОРЬЕ» НА 2024 г. И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е показатели социально-экономического развития муниципального образования сельское поселение «Село Спас-Загорье» на 2024 год и на плановый период – 2025-2026 годы разработаны на основе анализа итогов социально-экономического развития за 2022 год и оценки развития на 2023 год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173 БК РФ прогноз социально-экономического развития сельского поселения «Село Спас-Загорье» разработан в соответствии с порядком разработки прогноза, утвержденным постановлением  Администрации (исполнительно-распорядительного органа) сельского поселения «Село Спас-Загорье» от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01-05/6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сельского поселения «Село Спас-Загорье» зарегистрировано 10 малых предприятий, наиболее  значимыми являются ООО «Витакапитал», ООО «Медиан», ООО «Полипласт», ООО «Энстром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льская Дума муниципального образования сельское поселение «Село Спас-Загорье» в н.в. осуществляет деятельность на общественных начал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омышленно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Значимое малое промышленное предприятие – ООО «Энстром» расположенное в с.Оболенское производит строительные металлические конструкции, изделия и их части, средняя численность работающих составляет 6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ОО «Витакапитал» расположенное в с.Оболенское, производит парфюмерные и косметические средства, средняя численность работающих составляет 8 человек. ООО «Медиан» также расположено в с.Оболенское, данное  микропредприятие занимается производством лекарственных средств и материалов, применяемых в медицинских целях.  ООО «Полипласт» - микропредприятие по производству резиновых и пластмассовых издели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ой продукции по  малым предприятиям в 2022 году составил – 52 782 тыс. рублей, в 2023 году объем  по прогнозу составит примерно  54 309,55 тыс. рублей, темп роста составит 102,9%; по прогнозу на 2024г. объем отгруженной промышленной продукции  составит 55 612,55 тыс. рублей, темп роста составит 102,4%, на  2025г.  по прогнозу объем отгруженной продукции составит примерно 56 903,3 тыс. рублей темп роста составит 102,3%, на 2026 год по прогнозу увеличение объема отгруженной продукции  составит примерно 59 176,9 тыс. рублей, темп роста составит 104,2%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муниципального образования сельское поселение «Село Спас-Загорье» имеется 525 ЛПХ. Общая площадь участков, принадлежащих личным подсобным хозяйствам населения – 153 га., в том числе обрабатываемых – 616 единицы (их площадь 80 га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подворьям насчитывается 51 гол. КРС, в том числе коров – 23 головы, свиней – 25 гол., овец и коз – 86 гол., птицы – 395 гол., кроликов – 73 гол., лошадей – 14 гол., пчелосемьи – 12. Валовая продукция ЛПХ в 2022 году составила  14 230,0 тыс. рублей, по оценке ожидается увеличение валовой продукции в 2023 году до 15 100,0 тыс. рублей, рост составит 106,1% , по прогнозу на 2024 год прирост составит 106,0% - 15 988,0 тыс. рублей, в 2025 г. - 16950,0 тыс. рублей, рост по прогнозу составит  106,0%, в 2026 году  - 17050,0 тыс. рублей, рост составит -100,6%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2022 году инвестиции в основной капитал по муниципальному образованию сельское поселение «Село Спас-Загорье» составили 2 702,0 тыс. рублей за счет средств местного бюджета. Инвестиции в основной капитал по малым предприятиям за 2022 год составили 800 тыс. рублей, по оценке в 2023 году инвестиции составят 500 тыс. рублей, по прогнозу в 20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у -400 тыс. рублей, в 2025 – 400 тыс. рублей и в 2026 году составят приблизительно 500 тыс. рублей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.</w:t>
      </w:r>
    </w:p>
    <w:p>
      <w:pPr>
        <w:pStyle w:val="Normal"/>
        <w:spacing w:lineRule="auto" w:line="360"/>
        <w:ind w:right="6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Численность населения в муниципальном образовании сельское поселение «Село Спас-Загорье» на 01.01.2023г. составила 1569 человек, в летний период население увеличивается в 1,3 раза. Численность трудоспособного населения составляет 728 человека, пенсионеров – 507 человек, учащихся - 169 человек, дошкольного возраста – 177 человек. Среднесписочная численность занятых в экономике сельского поселения составляет 110 человек, из них на предприятиях малого предпринимательства – 67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онд оплаты труда по муниципальному образованию сельское поселение «Село Спас-Загорье» за 2022 году составил 83 408,3 тыс. рублей. С учетом темпов роста средней начисленной заработной платы по Малоярославецкому району, в 2023 году и на периоды с 2024-2026 г.г., среднемесячная заработная плата на 1 работника составит приблизительно 67 295,3 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сельского поселения «Село Спас-Загорье» расположено 11 магазинов, одна школьная столовая. Магазин «Пятёрочка», расположенный  в с.Оболенское  пользуется популярностью у жителей  сельского поселения и близлежащих населенных пунктов.  В с.Оболенское  также  расположена  автомойка  и  апт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из основных показателей социально-экономического развития сельского поселения «Село Спас-Загорье» приведен в таблице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276"/>
        <w:gridCol w:w="1276"/>
        <w:gridCol w:w="1134"/>
        <w:gridCol w:w="1276"/>
      </w:tblGrid>
      <w:tr>
        <w:trPr>
          <w:trHeight w:val="45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1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ешения на 2022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024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 2023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025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ённые параметр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е и занят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енность населения на конец года, 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ч. дети до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списочная численность работников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лата труда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 заработной платы работников, всего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4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0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24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месячная зарплата 1 работник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1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61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отгруженной продукции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1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бывающие производства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1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о и распределение электроэнергии газа и воды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продукци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продукции сельского хозяйства в хозяйствах населения в действующих ценах каждого года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8</w:t>
            </w:r>
          </w:p>
        </w:tc>
      </w:tr>
      <w:tr>
        <w:trPr>
          <w:trHeight w:val="9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екс производства в сопоставимых ценах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действующих малых предприятий на конец года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списочная численность работников малых предприятий (без внешних совместителей)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рот малых предприятий в действующих ценах каждого года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1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сопоставимых ценах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 и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вестиции в основной капитал за счет всех источников финансирования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е результаты деятельности предприятий и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организаций, 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роведении анализа основных показателей социально-экономического развития СП «Село Спас-Загорье» наблюдается положительная  тенденция, а именно рост отгруженной продукции по СП «Село Спас-Загорье», который по прогнозу составит до 2026г. – 106,4%.  к 2024 году. Основную долю в общем объеме отгруженной продукции занимают обрабатывающие производства малых пред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же по прогнозу до 2026 года рост валовой продукции сельского хозяйства в  личных  подсобных  хозяйствах  населения  составит в среднем на 105,9%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нд оплаты труда работников по прогнозу увеличится в 2023 году до  90 081,0 тыс. рублей и по сравнению с 2022г.  рост составит 108,0%, в 2024 году фонд начисленной заработной платы составит по прогнозу 89 247 тыс. рублей, рост составит 107,0%. Среднемесячная заработная плата также соответственно увеличится до 67 611,3 рублей в 2024г., рост по сравнению с периодом 2022 года составит – 107,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ощадь веденного жилья в СП «Село Спас-Загорье» составила в 2022 году   783 кв.м., в 2023 году  по оценке составит 780 кв. м., по прогнозу  в 2024 г. – 750 кв.м. и  в 2024-2025г.г. – по 750 кв.м. соответственно. Средства населения на ИЖС в 2022г. составили 26 999,0 тыс.руб., по оценке в 2023 и в 2024 г.г. составят 27 300 тыс.руб., в 2025 году – 28 418 тыс.руб. и в  2026 году - 29 625,0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ая площадь зеленых насаждений по сельскому поселению составляет 27,9 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ельском поселении «Село Спас-Загорье» транспортная инфраструктура состоит из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частка Автодороги А-101 протяженностью 1,7 к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частка автодороги М-3 Украина протяженностью 5,5 к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втодороги регионального значения протяженностью 2,44 к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автодороги местного значения протяженностью 27,2 к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ОО «ЦентрЭнергоЭксперт» составлены технические паспорта автомобильных дорог местного значения по населенным пунктам СП «Село Спас-Загорье»: с. Спас-Загорье, с. Оболенское, д. Митинка, д. Трёхсвятское, д. Кривоносово, с. Госсортоучас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повышения поступления земельного налога и налога на имущество физических и юридических лиц в бюджет муниципального образования сельского поселения «Село Спас-Загорье»,  Администрацией СП «Село Спас-Загорье»  проводятся мероприяти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2022 и в 2023 г.г. проведена и проводится определенная работа по выявлению объектов налогообложения, которые не стоят на кадастровом учет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на сходах  жителей  населенных пунктов  проводится разъяснительная работа по соблюдению обязанностей налогоплательщиками в рамках исполнения норм ст. 23, 397 и 409 НК РФ, а также по вопросу постановки на кадастровый учет объектов недвижим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Муниципальном образовании сельского поселения «Село Спас-Загорье» проводятся мероприятии по благоустройству населенных  пунктов  в соответствии  с Правилами благоустройства сельского поселения «Село Спас-Загорье» и  в соответствии с Законом Калужской области «О благоустройстве  территорий муниципальных  образований  Калужской области»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Глава  администрации </w:t>
        <w:tab/>
        <w:tab/>
        <w:tab/>
        <w:t xml:space="preserve">                          А.В. Тупикова</w:t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29:00Z</dcterms:created>
  <dc:creator>Customer</dc:creator>
  <dc:description/>
  <cp:keywords/>
  <dc:language>en-US</dc:language>
  <cp:lastModifiedBy>User</cp:lastModifiedBy>
  <cp:lastPrinted>2023-11-20T12:29:00Z</cp:lastPrinted>
  <dcterms:modified xsi:type="dcterms:W3CDTF">2023-11-20T09:29:00Z</dcterms:modified>
  <cp:revision>2</cp:revision>
  <dc:subject/>
  <dc:title>П О Я С Н И Т Е Л Ь Н А Я   З А П И С К А</dc:title>
</cp:coreProperties>
</file>